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траслевой системе оплаты труда работников муниципальных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>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 муниципального образования</w:t>
      </w:r>
      <w:r>
        <w:rPr/>
        <w:t xml:space="preserve"> </w:t>
      </w:r>
      <w:r>
        <w:rPr>
          <w:sz w:val="28"/>
          <w:szCs w:val="28"/>
        </w:rPr>
        <w:t>Абинский район</w:t>
      </w:r>
    </w:p>
    <w:p>
      <w:pPr>
        <w:pStyle w:val="Normal"/>
        <w:widowControl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Й 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ов  муниципальных 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 муниципального образования Аби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 Административно-управленческий персона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чебной (учебно-воспитательной) рабо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административно-хозяйственной рабо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меститель директора по учебно-методической рабо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воспитательной рабо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библиотек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 Педагогический персонал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, осуществляющие учебный процес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дагогические работники, не связанные с учебным процессо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-организатор (основ безопасности жизнедеятельности; допризывной подготовк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-организато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ь-логопе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рший вожаты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едагог-библиотекар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ник директора по воспитанию и взаимодействию с детскими общественными объединени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 Учебно-вспомогательный персона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боран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и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ис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жене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пектор по кадр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ециалист по охране тру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кадра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-машинист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ител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rPr/>
      </w:pPr>
      <w:r>
        <w:rPr>
          <w:sz w:val="28"/>
          <w:szCs w:val="28"/>
        </w:rPr>
        <w:t>начальника управления  образования                                                      Н.С.Кло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07:00Z</dcterms:created>
  <dc:creator>Долгих</dc:creator>
  <dc:description/>
  <cp:keywords/>
  <dc:language>en-US</dc:language>
  <cp:lastModifiedBy>ПК4</cp:lastModifiedBy>
  <cp:lastPrinted>2023-10-04T11:47:00Z</cp:lastPrinted>
  <dcterms:modified xsi:type="dcterms:W3CDTF">2023-10-10T14:31:00Z</dcterms:modified>
  <cp:revision>3</cp:revision>
  <dc:subject/>
  <dc:title>                                                                                                         Приложение № 1</dc:title>
</cp:coreProperties>
</file>